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6"/>
        <w:gridCol w:w="3851"/>
        <w:gridCol w:w="3852"/>
      </w:tblGrid>
      <w:tr>
        <w:trPr>
          <w:trHeight w:val="698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2206</w:t>
            </w:r>
          </w:p>
        </w:tc>
      </w:tr>
      <w:tr>
        <w:trPr>
          <w:trHeight w:val="371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</w:t>
            </w:r>
            <w:r>
              <w:rPr>
                <w:rFonts w:cs="Arial" w:ascii="Arial" w:hAnsi="Arial"/>
                <w:kern w:val="0"/>
                <w:sz w:val="20"/>
              </w:rPr>
              <w:t> / </w:t>
            </w:r>
            <w:r>
              <w:rPr>
                <w:rFonts w:cs="Arial" w:ascii="Arial" w:hAnsi="Arial"/>
                <w:kern w:val="0"/>
                <w:sz w:val="20"/>
              </w:rPr>
              <w:t>3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.</w:t>
            </w: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6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562189800"/>
            <w:bookmarkStart w:id="1" w:name="__Fieldmark__0_2562189800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62189800"/>
            <w:bookmarkStart w:id="3" w:name="__Fieldmark__1_256218980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562189800"/>
            <w:bookmarkStart w:id="5" w:name="__Fieldmark__2_2562189800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562189800"/>
            <w:bookmarkStart w:id="7" w:name="__Fieldmark__3_2562189800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62189800"/>
            <w:bookmarkStart w:id="9" w:name="__Fieldmark__4_256218980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62189800"/>
            <w:bookmarkStart w:id="11" w:name="__Fieldmark__5_256218980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562189800"/>
            <w:bookmarkStart w:id="13" w:name="__Fieldmark__6_2562189800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562189800"/>
            <w:bookmarkStart w:id="15" w:name="__Fieldmark__7_2562189800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562189800"/>
            <w:bookmarkStart w:id="17" w:name="__Fieldmark__8_2562189800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562189800"/>
            <w:bookmarkStart w:id="19" w:name="__Fieldmark__9_2562189800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562189800"/>
            <w:bookmarkStart w:id="21" w:name="__Fieldmark__10_2562189800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562189800"/>
            <w:bookmarkStart w:id="24" w:name="__Fieldmark__11_2562189800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5" w:name="__Fieldmark__12_2562189800"/>
            <w:bookmarkStart w:id="26" w:name="__Fieldmark__12_2562189800"/>
            <w:bookmarkEnd w:id="2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7" w:name="__Fieldmark__13_2562189800"/>
            <w:bookmarkStart w:id="28" w:name="__Fieldmark__13_2562189800"/>
            <w:bookmarkEnd w:id="2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9" w:name="__Fieldmark__14_2562189800"/>
            <w:bookmarkStart w:id="30" w:name="__Fieldmark__14_2562189800"/>
            <w:bookmarkEnd w:id="3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562189800"/>
            <w:bookmarkStart w:id="32" w:name="__Fieldmark__15_2562189800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562189800"/>
            <w:bookmarkStart w:id="34" w:name="__Fieldmark__16_2562189800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5" w:name="__Fieldmark__17_2562189800"/>
            <w:bookmarkStart w:id="36" w:name="__Fieldmark__17_2562189800"/>
            <w:bookmarkEnd w:id="36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562189800"/>
            <w:bookmarkStart w:id="38" w:name="__Fieldmark__18_2562189800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9" w:name="__Fieldmark__19_2562189800"/>
            <w:bookmarkStart w:id="40" w:name="__Fieldmark__19_2562189800"/>
            <w:bookmarkEnd w:id="40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1" w:name="__Fieldmark__20_2562189800"/>
            <w:bookmarkStart w:id="42" w:name="__Fieldmark__20_2562189800"/>
            <w:bookmarkEnd w:id="4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562189800"/>
            <w:bookmarkStart w:id="44" w:name="__Fieldmark__21_2562189800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5" w:name="__Fieldmark__22_2562189800"/>
            <w:bookmarkStart w:id="46" w:name="__Fieldmark__22_2562189800"/>
            <w:bookmarkEnd w:id="4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562189800"/>
            <w:bookmarkStart w:id="48" w:name="__Fieldmark__23_256218980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562189800"/>
            <w:bookmarkStart w:id="50" w:name="__Fieldmark__24_2562189800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562189800"/>
            <w:bookmarkStart w:id="53" w:name="__Fieldmark__25_2562189800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562189800"/>
            <w:bookmarkStart w:id="55" w:name="__Fieldmark__26_2562189800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8 x W 8.5 x H 25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AWG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6" w:name="__Fieldmark__27_2562189800"/>
            <w:bookmarkStart w:id="57" w:name="__Fieldmark__27_2562189800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>0 m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8" w:name="__Fieldmark__28_2562189800"/>
            <w:bookmarkStart w:id="59" w:name="__Fieldmark__28_2562189800"/>
            <w:bookmarkEnd w:id="5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 mm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9_2562189800"/>
            <w:bookmarkStart w:id="61" w:name="__Fieldmark__29_256218980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30_2562189800"/>
            <w:bookmarkStart w:id="63" w:name="__Fieldmark__30_2562189800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4" w:name="__Fieldmark__31_2562189800"/>
            <w:bookmarkStart w:id="65" w:name="__Fieldmark__31_2562189800"/>
            <w:bookmarkEnd w:id="6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2_2562189800"/>
            <w:bookmarkStart w:id="67" w:name="__Fieldmark__32_2562189800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3_2562189800"/>
            <w:bookmarkStart w:id="69" w:name="__Fieldmark__33_2562189800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0" w:name="__Fieldmark__34_2562189800"/>
            <w:bookmarkStart w:id="71" w:name="__Fieldmark__34_2562189800"/>
            <w:bookmarkEnd w:id="7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2" w:name="__Fieldmark__35_2562189800"/>
            <w:bookmarkStart w:id="73" w:name="__Fieldmark__35_2562189800"/>
            <w:bookmarkEnd w:id="7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5" w:name="__Fieldmark__36_2562189800"/>
            <w:bookmarkStart w:id="76" w:name="__Fieldmark__36_2562189800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36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插头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Plug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7_2562189800"/>
            <w:bookmarkStart w:id="78" w:name="__Fieldmark__37_2562189800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9" w:name="__Fieldmark__38_2562189800"/>
            <w:bookmarkStart w:id="80" w:name="__Fieldmark__38_2562189800"/>
            <w:bookmarkEnd w:id="8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JST1.5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</w:t>
            </w:r>
          </w:p>
        </w:tc>
      </w:tr>
      <w:tr>
        <w:trPr>
          <w:trHeight w:val="720" w:hRule="atLeast"/>
        </w:trPr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9_2562189800"/>
            <w:bookmarkStart w:id="82" w:name="__Fieldmark__39_2562189800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3" w:name="__Fieldmark__40_2562189800"/>
            <w:bookmarkStart w:id="84" w:name="__Fieldmark__40_2562189800"/>
            <w:bookmarkEnd w:id="8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5" w:name="__Fieldmark__41_2562189800"/>
            <w:bookmarkStart w:id="86" w:name="__Fieldmark__41_2562189800"/>
            <w:bookmarkEnd w:id="8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7" w:name="__Fieldmark__42_2562189800"/>
            <w:bookmarkStart w:id="88" w:name="__Fieldmark__42_2562189800"/>
            <w:bookmarkEnd w:id="8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9" w:name="__Fieldmark__43_2562189800"/>
            <w:bookmarkStart w:id="90" w:name="__Fieldmark__43_2562189800"/>
            <w:bookmarkEnd w:id="9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0" w:hRule="atLeast"/>
        </w:trPr>
        <w:tc>
          <w:tcPr>
            <w:tcW w:w="10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171575" cy="130873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1308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04925" cy="120015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8" t="-30" r="-28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20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053465" cy="126428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3465" cy="126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2628900" cy="140335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0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44:00Z</cp:lastPrinted>
  <dcterms:modified xsi:type="dcterms:W3CDTF">2025-07-23T08:46:21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